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studia I stopnia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/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adania naukowe w pielęgniarstw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ze specyfiką metodologii jako nauki, z jej podstawową terminologi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znajomienie z metodyką postepowania badawczego. Zapoznanie z podstawowymi metodami, technikami i narzędziami wykorzystywanymi w pracy badawczej w pielęgniarstw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odpowiedzialnego prowadzenia badań zgodnych ze standardami etycz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D.W38,  D.W39, D.W4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D.U31. D.U3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14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38:00Z</dcterms:modified>
  <cp:revision>13</cp:revision>
  <dc:subject/>
  <dc:title>Karta modułu/przedmiotu</dc:title>
</cp:coreProperties>
</file>